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22"/>
          <w:lang w:val="pt-PT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/>
      </w:pPr>
      <w:r>
        <w:rPr>
          <w:rStyle w:val="WWFontepargpadro11"/>
          <w:b/>
          <w:bCs/>
        </w:rPr>
        <w:t>RESOLUÇÃO CNRH N</w:t>
      </w:r>
      <w:r>
        <w:rPr>
          <w:rStyle w:val="WWFontepargpadro11"/>
          <w:b/>
          <w:bCs/>
          <w:u w:val="single"/>
          <w:vertAlign w:val="superscript"/>
        </w:rPr>
        <w:t>o</w:t>
      </w:r>
      <w:r>
        <w:rPr>
          <w:rStyle w:val="WWFontepargpadro11"/>
          <w:b/>
          <w:bCs/>
        </w:rPr>
        <w:t xml:space="preserve"> XX, DE XX DE JUNHO DE 2011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1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"/>
        <w:spacing w:lineRule="exact" w:line="240" w:before="0" w:after="120"/>
        <w:ind w:left="5103" w:hanging="0"/>
        <w:jc w:val="both"/>
        <w:rPr/>
      </w:pPr>
      <w:r>
        <w:rPr>
          <w:i/>
          <w:iCs/>
        </w:rPr>
        <w:t>Aprova o programa de trabalho e a respectiva proposta orçamentária da Secretaria Executiva do Conselho Nacional de Recursos Hídricos</w:t>
      </w:r>
      <w:del w:id="0" w:author="Autor desconhecido" w:date="2010-09-14T16:14:00Z">
        <w:r>
          <w:rPr>
            <w:i/>
            <w:iCs/>
          </w:rPr>
          <w:delText>,</w:delText>
        </w:r>
      </w:del>
      <w:r>
        <w:rPr>
          <w:i/>
          <w:iCs/>
        </w:rPr>
        <w:t xml:space="preserve"> para o exercício de 2012.</w:t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firstLine="1418"/>
        <w:rPr/>
      </w:pPr>
      <w:r>
        <w:rPr>
          <w:rFonts w:eastAsia="Lucida Sans Unicode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>
          <w:rFonts w:eastAsia="Lucida Sans Unicode"/>
          <w:szCs w:val="24"/>
        </w:rPr>
        <w:t>, 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/>
        <w:t>Considerando que o artigo 46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-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;</w:t>
      </w:r>
      <w:r>
        <w:rPr/>
        <w:t xml:space="preserve">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>
          <w:sz w:val="24"/>
        </w:rPr>
      </w:pPr>
      <w:r>
        <w:rPr>
          <w:sz w:val="24"/>
        </w:rPr>
        <w:t>Considerando a previsão da elaboração do Plano Plurianual para o período 2012/2015 que contempla o programa temático: “Conservação e Gestão de Recursos Hídricos”, que prevê o objetivo: “coordenar o Planejamento, a formulação e a avaliação da Política Nacional de Recursos Hídricos” que contém a iniciativa: “Funcionamento do Conselho Nacional de Recursos Hídricos”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provar o programa de trabalho e a respectiva proposta orçamentária da Secretaria-Executiva do Conselho Nacional de Recursos Hídricos para o exercício de 2012, na forma do Anexo a esta Resoluç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4963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NABIL GEORGES BONDUK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Programa de Trabalho e Proposta Orçamentária da Secretaria-Executiva do Conselho Nacional de Recursos Hídricos para 2012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exact" w:line="240" w:before="0" w:after="120"/>
        <w:jc w:val="both"/>
        <w:rPr/>
      </w:pPr>
      <w:r>
        <w:rPr/>
        <w:t>Esse Programa de Trabalho e Proposta Orçamentária atendem ao que dispõe a Lei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/>
        <w:t xml:space="preserve"> 9.433, de 1997, em seu artigo 46, inciso V - </w:t>
      </w:r>
      <w:r>
        <w:rPr>
          <w:i/>
        </w:rPr>
        <w:t>compete à Secretaria Executiva do Conselho Nacional de Recursos Hídricos-CNRH elaborar seu programa de trabalho e respectiva proposta orçamentária anual e submetê-los à aprovação do CNRH</w:t>
      </w:r>
      <w:r>
        <w:rPr/>
        <w:t>; e o Regimento Interno do Colegiado, em seu artigo 42, inciso III.</w:t>
      </w:r>
    </w:p>
    <w:p>
      <w:pPr>
        <w:pStyle w:val="Normal"/>
        <w:spacing w:lineRule="exact" w:line="240" w:before="0" w:after="120"/>
        <w:jc w:val="both"/>
        <w:rPr/>
      </w:pPr>
      <w:r>
        <w:rPr/>
        <w:t xml:space="preserve">A Secretaria Executiva do CNRH é exercida pela Secretaria de Recursos Hídricos e Ambiente Urbano do Ministério do Meio Ambiente, por meio da Gerência de Apoio ao CNRH, à qual compete prestar apoio administrativo, técnico e financeiro ao CNRH e instruir os expedientes provenientes dos Conselhos Estaduais de Recursos Hídricos e dos Comitês de Bacia Hidrográfica. Para cumprimento dessa função, foi estabelecido um objetivo para a Secretaria-Executiva do CNRH: </w:t>
      </w:r>
      <w:r>
        <w:rPr>
          <w:b/>
          <w:bCs/>
        </w:rPr>
        <w:t>Operacionalização do Conselho Nacional de Recursos Hídricos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  <w:t>O desempenho da atribuição que lhe foi legalmente conferida, à Secretaria Executiva do CNRH requer a execução das atividades aqui relacionadas para 2012</w:t>
      </w:r>
      <w:r>
        <w:rPr>
          <w:rStyle w:val="Refdenotaderodap1"/>
          <w:rStyle w:val="FootnoteAnchor"/>
          <w:b/>
        </w:rPr>
        <w:footnoteReference w:id="2"/>
      </w:r>
      <w:r>
        <w:rPr/>
        <w:t>. Cabe ressaltar a correlação das atividades pontuais da Secretaria Executiva do CNRH com as demandas provenientes das Câmaras Técnicas e do Plenário do CNRH.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ATIVIDADES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/>
      </w:pPr>
      <w:r>
        <w:rPr/>
        <w:t>Essas atividades são relacionadas ao apoio administrativo, técnico e financeiro necessários para o suporte operacional do Plenário do CNRH, de suas Câmaras Técnicas-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0" w:name="OLE_LINK1"/>
      <w:bookmarkEnd w:id="0"/>
      <w:r>
        <w:rPr>
          <w:color w:val="000000"/>
        </w:rPr>
        <w:t xml:space="preserve">      </w:t>
      </w:r>
      <w:r>
        <w:rPr>
          <w:color w:val="000000"/>
        </w:rPr>
        <w:t xml:space="preserve">Subsidiar o Presidente </w:t>
      </w:r>
      <w:r>
        <w:rPr/>
        <w:t>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Aperfeiçoar e manter atualizado o conteúdo do Sítio Eletrônico do CNRH &lt;</w:t>
      </w:r>
      <w:hyperlink r:id="rId3">
        <w:r>
          <w:rPr>
            <w:rStyle w:val="InternetLink"/>
            <w:rPrChange w:id="0" w:author="Autor desconhecido" w:date="2010-09-14T16:09:00Z"/>
          </w:rPr>
          <w:t>www.cnrh.gov.br</w:t>
        </w:r>
      </w:hyperlink>
      <w:r>
        <w:rPr>
          <w:lang w:eastAsia="zxx" w:bidi="zxx"/>
        </w:rPr>
        <w:t>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 xml:space="preserve">Receber, analisar e emitir pareceres sobre propostas para a criação de comitês </w:t>
      </w:r>
      <w:r>
        <w:rPr>
          <w:color w:val="000000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Planejar a curto, médio e longo prazos as atividades da secretaria executiva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     </w:t>
      </w:r>
      <w:r>
        <w:rPr/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bookmarkStart w:id="1" w:name="OLE_LINK1"/>
      <w:bookmarkEnd w:id="1"/>
      <w:r>
        <w:rPr/>
        <w:t xml:space="preserve">      </w:t>
      </w:r>
      <w:r>
        <w:rPr/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/>
        <w:t>Organizar conteúdo e providenciar a editoração e reprodução da 9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/>
        <w:t>Elaborar estudos sobre a v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/>
        <w:t>Estruturar e criar o Cadastro de Organizações Civis de Recursos Hídricos (COREH), conforme Resolução CNRH n</w:t>
      </w:r>
      <w:r>
        <w:rPr>
          <w:u w:val="single"/>
          <w:vertAlign w:val="superscript"/>
        </w:rPr>
        <w:t>o</w:t>
      </w:r>
      <w:r>
        <w:rPr/>
        <w:t xml:space="preserve"> 106, de 20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/>
        <w:t>Realizar o cadastro das organizações civis de recursos hídricos, conforme Resolução CNRH n</w:t>
      </w:r>
      <w:r>
        <w:rPr>
          <w:u w:val="single"/>
          <w:vertAlign w:val="superscript"/>
        </w:rPr>
        <w:t>o</w:t>
      </w:r>
      <w:r>
        <w:rPr/>
        <w:t xml:space="preserve"> 106, de 2010;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40" w:before="0" w:after="120"/>
        <w:jc w:val="both"/>
        <w:rPr/>
      </w:pPr>
      <w:r>
        <w:rPr/>
        <w:t>Reestruturar a equipe e incluir em suas atividades as novas atribuições impostas pela Lei n</w:t>
      </w:r>
      <w:r>
        <w:rPr>
          <w:u w:val="single"/>
          <w:vertAlign w:val="superscript"/>
        </w:rPr>
        <w:t>o</w:t>
      </w:r>
      <w:r>
        <w:rPr/>
        <w:t xml:space="preserve"> 12.334, de 2010. 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  <w:t>PROPOSTA ORÇAMENTÁRIA</w:t>
      </w:r>
    </w:p>
    <w:p>
      <w:pPr>
        <w:pStyle w:val="Normal"/>
        <w:spacing w:lineRule="exact" w:line="240" w:before="0" w:after="120"/>
        <w:jc w:val="both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  <w:t>Atualmente, os recursos necessários ao funcionamento da Secretaria Executiva do CNRH estão previstos na elaboração do Plano Plurianual para o período 2012/2015 que contempla o programa temático: “Conservação e Gestão de Recursos Hídricos”, que prevê o objetivo: “coordenar o Planejamento, a formulação e a avaliação da Política Nacional de Recursos Hídricos” que contém a iniciativa: “Funcionamento do Conselho Nacional de Recursos Hídricos” Para o ano de 2012, está previsto o valor de R$ 1.146.165,53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  <w:t>O Quadro a seguir apresenta a previsão de recursos necessários para o funcionamento da Secretaria Executiva do CNRH em 2012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104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4"/>
        <w:gridCol w:w="3552"/>
      </w:tblGrid>
      <w:tr>
        <w:trPr>
          <w:trHeight w:val="414" w:hRule="exac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Diárias, Passagens - 67 reuniões de CTs e 5 reuniões de Plenário (1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260.336,9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 xml:space="preserve">Serviços Gráficos (2)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30.000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Sonorização, Gravação e Degravação - 67 reuniões de CTs e 5 reuniões de Plenário (3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/>
            </w:pPr>
            <w:r>
              <w:rPr/>
              <w:t>246.544,00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Eventos (4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34.388,11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Serviço de terceiros – pessoa jurídica (5)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374.896,46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right"/>
              <w:rPr>
                <w:bCs/>
              </w:rPr>
            </w:pPr>
            <w:r>
              <w:rPr>
                <w:bCs/>
              </w:rPr>
              <w:t>1.146.165,5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custo médio com diárias e passagens foi de R$ 3.287,08/reunião (de jan-out/2010) para as despesas dos representantes das organizações civis de recurso hídricos constantes dos incisos II e III do § 6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do art. 4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do Regimento Interno do CNRH (artigo 21 do anexo da Portaria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377, de 19 de setembro de 2003). No valor total foi acrescido 10%, devido a possíveis aumentos. Para 2012, está se adotando o número médio de reuniões de CTs ocorridas de 2000 à 2009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</w:t>
      </w:r>
      <w:r>
        <w:rPr>
          <w:sz w:val="20"/>
          <w:szCs w:val="20"/>
          <w:u w:val="single"/>
          <w:vertAlign w:val="superscript"/>
        </w:rPr>
        <w:t>a</w:t>
      </w:r>
      <w:r>
        <w:rPr>
          <w:sz w:val="20"/>
          <w:szCs w:val="20"/>
        </w:rPr>
        <w:t xml:space="preserve"> Edição do Conjunto de Normas (5.000 exemplares – 500 páginas; 5.000 foldes do CNRH atualizado (com CD); 300 brochuras –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stimativa de 67 reuniões, a partir da média do número de reuniões ocorridas de 2000 à 2010. Custo por reunião de CT – R$ 3.150,00 e Custo por reunião do Plenário do CNRH – R$ 3.920,00. Contrato de 2011, custo de sonorização R$ 197/h, gravação R$ 197/h e degravação R$ 245/h, para correção foi acrescido 10%. Tecnicamente foi escolhida a opção de degravação, não mais a estenoti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Mantido o valor de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serviços de terceiros para aperfeiçoamento do sítio eletrônico do CNRH; contratação de consultoria para estruturar, criar e realizar o Cadastro de Organizações Civis de Recursos Hídricos (COREH), conforme Resolução CNRH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106, de 2010; Contratação de consultoria para assessoria sobre Segurança de Barragens, conforme Lei n</w:t>
      </w:r>
      <w:r>
        <w:rPr>
          <w:u w:val="single"/>
          <w:vertAlign w:val="superscript"/>
        </w:rPr>
        <w:t>o</w:t>
      </w:r>
      <w:r>
        <w:rPr>
          <w:sz w:val="20"/>
          <w:szCs w:val="20"/>
        </w:rPr>
        <w:t xml:space="preserve"> 12.334, de 2010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i/>
          <w:iCs/>
          <w:sz w:val="20"/>
          <w:szCs w:val="20"/>
          <w:u w:val="single"/>
        </w:rPr>
        <w:t>Observação</w:t>
      </w:r>
      <w:r>
        <w:rPr>
          <w:i/>
          <w:iCs/>
          <w:sz w:val="20"/>
          <w:szCs w:val="20"/>
        </w:rPr>
        <w:t>: no orçamento da Secretaria Executiva não estão computadas as despesas e proventos dos servidores e agentes públicos do MMA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4</w:t>
          </w:r>
          <w:r>
            <w:rPr>
              <w:sz w:val="16"/>
              <w:b/>
              <w:szCs w:val="16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TextodebaloChar">
    <w:name w:val="Texto de balão Char"/>
    <w:basedOn w:val="Fontepargpadro3"/>
    <w:qFormat/>
    <w:rPr>
      <w:rFonts w:ascii="Tahoma" w:hAnsi="Tahoma" w:cs="Tahoma"/>
      <w:kern w:val="2"/>
      <w:sz w:val="16"/>
      <w:szCs w:val="16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szCs w:val="20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.gov.b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3:00Z</dcterms:created>
  <dc:creator>annaflavia</dc:creator>
  <dc:description/>
  <cp:keywords/>
  <dc:language>en-US</dc:language>
  <cp:lastModifiedBy>Virgilio</cp:lastModifiedBy>
  <cp:lastPrinted>2011-05-12T10:27:00Z</cp:lastPrinted>
  <dcterms:modified xsi:type="dcterms:W3CDTF">2011-05-18T19:12:00Z</dcterms:modified>
  <cp:revision>3</cp:revision>
  <dc:subject/>
  <dc:title>RESOLUÇÃO Nº   , DE   DE  JULHO DE 2004</dc:title>
</cp:coreProperties>
</file>